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36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>Приложение 74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1 год по мероприятия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456"/>
        <w:gridCol w:w="1428"/>
      </w:tblGrid>
      <w:tr>
        <w:trPr>
          <w:trHeight w:val="68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генерального плана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38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режная Степана Разина. Проектирование, реконструк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55 828,3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арка Победы (в т.ч.ПИ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35 04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ПТ в границах ОЖД от транспортной развязки в промзону «Лазурная» (ул.Конечная) Московского района до транспортной развязки у «Горбатого моста» Заволжского района города 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8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в городе Твери сети информационных стендов для размещения карты города Твери и информации об основных достопримечательностя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1 96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ереговой полосы на месте впадения р.Тверцы в р. Волга (вдоль Свято-Екатерининского женского монастыря) (в т.ч. ПИ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2 25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муниципального пассажирского электротранспорта города 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267 097,2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, посвященных 70-летию освобождения города Калинина от немецко-фашистких захватч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28 053,8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лично-дорожной сети к ГУ «ФОК им. Султана Ахмерова (в т.ч. ПИР)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/>
              <w:t>5 000,0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 - 6/04  КВТ на набережной Афанасия Никитина    (в т.ч. ПИР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/>
              <w:t>16 171,7</w:t>
            </w:r>
          </w:p>
        </w:tc>
      </w:tr>
      <w:tr>
        <w:trPr>
          <w:trHeight w:val="5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аспределенный остат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3 403,5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00 804,5</w:t>
            </w:r>
          </w:p>
        </w:tc>
      </w:tr>
      <w:tr>
        <w:trPr>
          <w:trHeight w:val="3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8 84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/>
    <w:rPr/>
  </w:style>
  <w:style w:type="paragraph" w:styleId="Style17">
    <w:name w:val="Нумерованный список"/>
    <w:basedOn w:val="2"/>
    <w:qFormat/>
    <w:pPr>
      <w:numPr>
        <w:ilvl w:val="0"/>
        <w:numId w:val="1"/>
      </w:num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8:00Z</dcterms:created>
  <dc:creator>Семёнова</dc:creator>
  <dc:description/>
  <cp:keywords/>
  <dc:language>en-US</dc:language>
  <cp:lastModifiedBy>nev</cp:lastModifiedBy>
  <cp:lastPrinted>2011-10-04T12:46:00Z</cp:lastPrinted>
  <dcterms:modified xsi:type="dcterms:W3CDTF">2011-10-10T09:58:00Z</dcterms:modified>
  <cp:revision>2</cp:revision>
  <dc:subject/>
  <dc:title>В отдел сводного и бюджетного</dc:title>
</cp:coreProperties>
</file>